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b/>
          <w:sz w:val="20"/>
        </w:rPr>
        <w:t xml:space="preserve"> </w:t>
      </w:r>
      <w:r>
        <w:rPr>
          <w:b/>
        </w:rPr>
        <w:t xml:space="preserve">                                                        </w:t>
      </w:r>
      <w:r>
        <w:rPr>
          <w:b/>
        </w:rPr>
        <w:t>Министерство науки и высшего образования РК</w:t>
      </w:r>
    </w:p>
    <w:p>
      <w:pPr>
        <w:pStyle w:val="Normal"/>
        <w:jc w:val="righ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ктаусский университет им. Академика Ш.Е.Есенова</w:t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>Нефтехимический факультет.</w:t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Heading5"/>
        <w:rPr/>
      </w:pPr>
      <w:r>
        <w:rPr/>
        <w:t>РЕФЕРАТ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/>
      </w:pPr>
      <w:r>
        <w:rPr>
          <w:b/>
          <w:spacing w:val="20"/>
          <w:sz w:val="36"/>
        </w:rPr>
        <w:t>По  теме</w:t>
      </w:r>
      <w:r>
        <w:rPr>
          <w:b/>
          <w:spacing w:val="20"/>
          <w:sz w:val="36"/>
          <w:lang w:val="en-US"/>
        </w:rPr>
        <w:t>: “</w:t>
      </w:r>
      <w:r>
        <w:rPr>
          <w:b/>
          <w:sz w:val="32"/>
        </w:rPr>
        <w:t xml:space="preserve"> Организация экологического мониторинга и системы предотвращения загрязнения экосистемы Северного Каспия</w:t>
      </w:r>
      <w:r>
        <w:rPr>
          <w:b/>
          <w:spacing w:val="20"/>
          <w:sz w:val="36"/>
          <w:lang w:val="en-US"/>
        </w:rPr>
        <w:t xml:space="preserve"> ”.</w:t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</w:rPr>
        <w:t xml:space="preserve">     </w:t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right"/>
        <w:rPr/>
      </w:pPr>
      <w:r>
        <w:rPr>
          <w:b/>
          <w:spacing w:val="20"/>
          <w:sz w:val="28"/>
        </w:rPr>
        <w:t>Подготовил</w:t>
      </w:r>
      <w:r>
        <w:rPr>
          <w:b/>
          <w:spacing w:val="20"/>
          <w:sz w:val="28"/>
          <w:lang w:val="en-US"/>
        </w:rPr>
        <w:t>:</w:t>
      </w:r>
    </w:p>
    <w:p>
      <w:pPr>
        <w:pStyle w:val="Normal"/>
        <w:jc w:val="righ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Деменисова Н.И.</w:t>
      </w:r>
    </w:p>
    <w:p>
      <w:pPr>
        <w:pStyle w:val="Normal"/>
        <w:jc w:val="righ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ЭК 96-1</w:t>
      </w:r>
    </w:p>
    <w:p>
      <w:pPr>
        <w:pStyle w:val="Normal"/>
        <w:jc w:val="right"/>
        <w:rPr/>
      </w:pPr>
      <w:r>
        <w:rPr>
          <w:b/>
          <w:spacing w:val="20"/>
          <w:sz w:val="28"/>
        </w:rPr>
        <w:t>Проверил</w:t>
      </w:r>
      <w:r>
        <w:rPr>
          <w:b/>
          <w:spacing w:val="20"/>
          <w:sz w:val="28"/>
          <w:lang w:val="en-US"/>
        </w:rPr>
        <w:t>:</w:t>
      </w:r>
    </w:p>
    <w:p>
      <w:pPr>
        <w:pStyle w:val="Normal"/>
        <w:jc w:val="righ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шанова 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ктау 1999г.</w:t>
      </w:r>
    </w:p>
    <w:p>
      <w:pPr>
        <w:pStyle w:val="H1"/>
        <w:jc w:val="both"/>
        <w:rPr>
          <w:b w:val="false"/>
          <w:b w:val="false"/>
          <w:spacing w:val="20"/>
          <w:kern w:val="0"/>
          <w:sz w:val="32"/>
        </w:rPr>
      </w:pPr>
      <w:r>
        <w:rPr>
          <w:b w:val="false"/>
          <w:spacing w:val="20"/>
          <w:kern w:val="0"/>
          <w:sz w:val="32"/>
        </w:rPr>
      </w:r>
    </w:p>
    <w:p>
      <w:pPr>
        <w:pStyle w:val="H1"/>
        <w:jc w:val="both"/>
        <w:rPr/>
      </w:pPr>
      <w:r>
        <w:rPr>
          <w:kern w:val="0"/>
          <w:sz w:val="32"/>
        </w:rPr>
        <w:t>Содержание</w:t>
      </w:r>
      <w:r>
        <w:rPr>
          <w:kern w:val="0"/>
          <w:sz w:val="32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>Что такое экологический мониторинг.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.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и экологического контроля.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лассификация экологического мониторинга.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b/>
          <w:b/>
          <w:sz w:val="32"/>
        </w:rPr>
      </w:pPr>
      <w:r>
        <w:rPr>
          <w:b/>
          <w:i/>
          <w:sz w:val="28"/>
        </w:rPr>
        <w:t>Глобальная система мониторинга окружающей среды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>Организация экологического мониторинга и системы предотвращения загрязнения экосистемы Северного Каспия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.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писание проекта по предотвращению загрязнения Каспия.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ероприятия необходимые для достижения результатов проекта.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ключение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писок литературы.</w:t>
      </w:r>
    </w:p>
    <w:p>
      <w:pPr>
        <w:pStyle w:val="Style12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Times New Roman" w:hAnsi="Times New Roman" w:cs="Times New Roman"/>
          <w:b/>
          <w:b/>
          <w:sz w:val="32"/>
          <w:lang w:eastAsia="en-US"/>
        </w:rPr>
      </w:pPr>
      <w:r>
        <w:rPr>
          <w:rFonts w:cs="Times New Roman" w:ascii="Times New Roman" w:hAnsi="Times New Roman"/>
          <w:b/>
          <w:sz w:val="32"/>
          <w:lang w:eastAsia="en-US"/>
        </w:rPr>
      </w:r>
    </w:p>
    <w:p>
      <w:pPr>
        <w:pStyle w:val="H1"/>
        <w:jc w:val="both"/>
        <w:rPr>
          <w:rFonts w:ascii="Times New Roman" w:hAnsi="Times New Roman" w:cs="Times New Roman"/>
          <w:kern w:val="0"/>
          <w:sz w:val="28"/>
          <w:lang w:eastAsia="en-US"/>
        </w:rPr>
      </w:pPr>
      <w:r>
        <w:rPr>
          <w:rFonts w:cs="Times New Roman"/>
          <w:kern w:val="0"/>
          <w:sz w:val="28"/>
          <w:lang w:eastAsia="en-US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/>
      </w:pPr>
      <w:r>
        <w:rPr/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1"/>
        <w:jc w:val="both"/>
        <w:rPr/>
      </w:pPr>
      <w:r>
        <w:rPr/>
        <w:t>ЧТО ТАКОЕ ЭКОЛОГИЧЕСКИЙ МОНИТОРИНГ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Подлинно многие и почти бесчисленные наблюдения перемен и явлений, на воздухе бывающих, ...учинены от испытателей натуры и ...сообщены ученому свету, так чтобы нарочитой подлинности в предсказании погод уповать можно было... </w:t>
            </w:r>
            <w:r>
              <w:rPr>
                <w:sz w:val="28"/>
              </w:rPr>
              <w:br/>
              <w:t xml:space="preserve">М.В. Ломоносов. «Слово о явлениях воздушных, от электрической силы происходящих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2"/>
        <w:ind w:left="567" w:hanging="0"/>
        <w:jc w:val="both"/>
        <w:outlineLvl w:val="9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В различных видах научной и практической деятельности человека издавна применяется метод наблюдения — способ познания, основанный на относительно длительном целенаправленном и планомерном восприятии предметов и явлений окружающей действительности. Блестящие образцы организации наблюдений за природной средой описаны еще в первом веке нашей эры в "Естественной истории" Гая Секунда Плиния (старшего). Тридцать семь томов, содержавших сведения по астрономии, физике, географии, зоологии, ботанике, сельскому хозяйству, медицине, истории, служили наиболее полной энциклопедией знаний до эпохи средневековь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ного позднее, уже в XX веке, в науке возник термин </w:t>
      </w:r>
      <w:r>
        <w:rPr>
          <w:b/>
          <w:sz w:val="28"/>
        </w:rPr>
        <w:t>мониторинг</w:t>
      </w:r>
      <w:r>
        <w:rPr>
          <w:sz w:val="28"/>
        </w:rPr>
        <w:t xml:space="preserve"> для определения системы повторных целенаправленных наблюдений за одним или более элементами окружающей природной среды в пространстве и времени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В последние десятилетия общество все шире использует в своей деятельности сведения о состоянии природной среды. Эта информация нужна в повседневной жизни людей, при ведении хозяйства, в строительстве, при чрезвычайных обстоятельствах — для оповещения о надвигающихся опасных явлениях природы. Но изменения в состоянии окружающей среды происходят и под воздействием биосферных процессов, связанных с деятельностью человека. Определение вклада антропогенных изменений представляет собой специфическую задачу. </w:t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о ставшим уже каноническим определением,</w:t>
      </w:r>
      <w:r>
        <w:rPr>
          <w:b/>
          <w:sz w:val="28"/>
        </w:rPr>
        <w:t xml:space="preserve"> экологический мониторинг</w:t>
      </w:r>
      <w:r>
        <w:rPr>
          <w:sz w:val="28"/>
        </w:rPr>
        <w:t xml:space="preserve"> —</w:t>
      </w:r>
      <w:r>
        <w:rPr>
          <w:i/>
          <w:sz w:val="28"/>
        </w:rPr>
        <w:t xml:space="preserve"> информационная система наблюдений, оценки и прогноза изменений в состоянии окружающей среды, созданная с целью выделения антропогенной составляющей этих изменений на фоне природных процессов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object w:dxaOrig="6974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1.05pt;width:348.75pt;height:18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3071927" r:id="rId2"/>
        </w:objec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ис.1. Блок-схема системы мониторинга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стема экологического мониторинга должна накапливать, систематизировать и анализировать информацию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 состоянии окружающей среды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 причинах наблюдаемых и вероятных изменений состояния (т.e., об источниках и факторах воздействия)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 допустимости изменений и нагрузок на среду в целом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 существующих резервах биосферы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Таким образом, в систему экологического мониторинга входят наблюдения за состоянием элементов биосферы и наблюдения за источниками и факторами антропогенного воздействия. </w:t>
      </w:r>
    </w:p>
    <w:p>
      <w:pPr>
        <w:pStyle w:val="TextBodyIndent"/>
        <w:rPr>
          <w:spacing w:val="0"/>
        </w:rPr>
      </w:pPr>
      <w:r>
        <w:rPr>
          <w:spacing w:val="0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Экологический мониторинг в РК определяется </w:t>
      </w:r>
      <w:r>
        <w:rPr>
          <w:b/>
          <w:sz w:val="28"/>
          <w:lang w:val="en-US"/>
        </w:rPr>
        <w:t xml:space="preserve">: </w:t>
      </w:r>
      <w:r>
        <w:rPr>
          <w:sz w:val="28"/>
        </w:rPr>
        <w:t xml:space="preserve">как </w:t>
      </w:r>
      <w:r>
        <w:rPr>
          <w:i/>
          <w:sz w:val="28"/>
        </w:rPr>
        <w:t>комплекс выполняемых по научно обоснованным программам наблюдений, оценок, прогнозов и разрабатываемых на их основе рекомендаций и вариантов управленческих решений, необходимых и достаточных для обеспечения управления состоянием окружающей природной среды и экологической безопасностью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оответствии с приведенными определениями и возложенными на систему функциями мониторинг включает три основных направления деятельности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наблюдения за факторами воздействия и состоянием среды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ценку фактического состояния среды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прогноз состояния окружающей природной среды и оценку прогнозируемого состоя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Следует принять во внимание, что сама система мониторинга не включает деятельность по управлению качеством среды, но является источником необходимой для принятия экологически значимых решений информации. Термин</w:t>
      </w:r>
      <w:r>
        <w:rPr>
          <w:b/>
          <w:sz w:val="28"/>
        </w:rPr>
        <w:t xml:space="preserve"> контроль</w:t>
      </w:r>
      <w:r>
        <w:rPr>
          <w:sz w:val="28"/>
        </w:rPr>
        <w:t xml:space="preserve">, нередко употребляющийся в русскоязычной литературе для описания аналитического определения тех или иных параметров (например, контроль состава атмосферного воздуха, контроль качества воды водоемов), следует использовать только в отношении деятельности, предполагающей принятие активных регулирующих ме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"Толковый словарь по охране природы" определяет экологический контроль следующим образом: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Контроль экологический</w:t>
      </w:r>
      <w:r>
        <w:rPr>
          <w:sz w:val="28"/>
        </w:rPr>
        <w:t xml:space="preserve"> —</w:t>
      </w:r>
      <w:r>
        <w:rPr>
          <w:i/>
          <w:sz w:val="28"/>
        </w:rPr>
        <w:t xml:space="preserve"> деятельность государственных органов, предприятий и граждан по соблюдению экологических норм и правил. Различают государственный, производственный и общественный экологический контроль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Задачи экологического контроля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1. Экологический контроль ставит своими задачами: наблюдение за состоянием окружающей среды и ее изменением под влиянием хозяйственной и иной деятельности; проверку выполнения планов и мероприятий по охране природы, рациональному использованию природных ресурсов, оздоровлению окружающей природной среды, соблюдения требований природоохранительного законодательства и нормативов качества окружающей природной среды. </w:t>
      </w:r>
    </w:p>
    <w:p>
      <w:pPr>
        <w:pStyle w:val="TextBody"/>
        <w:ind w:firstLine="567"/>
        <w:rPr>
          <w:spacing w:val="0"/>
        </w:rPr>
      </w:pPr>
      <w:r>
        <w:rPr>
          <w:spacing w:val="0"/>
        </w:rPr>
        <w:t xml:space="preserve">2. Система экологического контроля состоит из государственной службы наблюдения за состоянием окружающей природной среды, государственного, производственного, общественного контроля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Таким образом, в природоохранительном законодательстве государственная служба мониторинга определена фактически как часть общей системы экологического контроля. </w:t>
      </w:r>
    </w:p>
    <w:p>
      <w:pPr>
        <w:pStyle w:val="Normal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2"/>
        <w:jc w:val="both"/>
        <w:rPr>
          <w:sz w:val="28"/>
        </w:rPr>
      </w:pPr>
      <w:r>
        <w:rPr>
          <w:sz w:val="28"/>
        </w:rPr>
        <w:t>Классификация экологического мониторин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Существуют различные подходы к классификации мониторинга (по характеру решаемых задач, по уровням организации, по природным средам, за которыми ведутся наблюдения). Отраженная на </w:t>
      </w:r>
      <w:hyperlink w:anchor="pic2">
        <w:r>
          <w:rPr>
            <w:rStyle w:val="InternetLink"/>
            <w:color w:val="000000"/>
            <w:sz w:val="28"/>
          </w:rPr>
          <w:t>рис. 2</w:t>
        </w:r>
      </w:hyperlink>
      <w:r>
        <w:rPr>
          <w:sz w:val="28"/>
        </w:rPr>
        <w:t xml:space="preserve"> классификация охватывает весь блок экологического мониторинга, наблюдения за меняющейся абиотической составляющей биосферы и ответной реакцией экосистем на эти изменения. Таким образом, экологический мониторинг включает как геофизические, так и биологические аспекты, что определяет широкий спектр методов и приемов исследований, используемых при его осуществлении.</w:t>
        <w:br/>
      </w:r>
    </w:p>
    <w:p>
      <w:pPr>
        <w:pStyle w:val="Normal"/>
        <w:jc w:val="both"/>
        <w:rPr>
          <w:i/>
          <w:i/>
          <w:sz w:val="28"/>
        </w:rPr>
      </w:pPr>
      <w:r>
        <w:rPr/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object w:dxaOrig="7499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1.45pt;width:375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613439" r:id="rId4"/>
        </w:objec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ис.2. Классификация экологического мониторинг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2"/>
        <w:jc w:val="both"/>
        <w:rPr>
          <w:sz w:val="28"/>
        </w:rPr>
      </w:pPr>
      <w:r>
        <w:rPr>
          <w:sz w:val="28"/>
        </w:rPr>
        <w:t>Глобальная система мониторинга окружающей сре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егодня сеть наблюдений за источниками воздействия и за состоянием биосферы охватывает уже весь земной шар. Глобальная система мониторинга окружающей среды (ГСМОС) была создана совместными усилиями мирового сообщества (основные положения и цели программы были сформулированы в 1974 году на Первом межправительственном совещании по мониторингу). Первоочередной задачей была признана </w:t>
      </w:r>
      <w:r>
        <w:rPr>
          <w:b/>
          <w:i/>
          <w:sz w:val="28"/>
        </w:rPr>
        <w:t>организация мониторинга загрязнения окружающей природной среды и вызывающих его факторов воздействия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стема мониторинга реализуется на нескольких уровнях, которым соответствуют специально разработанные программы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мпактном (изучение сильных воздействий локальном масштабе в— И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региональном (проявление проблем миграции и трансформации загрязняющих веществ, совместного воздействия различных факторов, характерных для экономики региона — Р)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фоновом (на базе биосферных заповедников, где исключена всякая хозяйственная деятельность — Ф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блица 1. Классификация загрязняющих веществ по классам приоритетности, принятая в системе ГСМОС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5"/>
        <w:gridCol w:w="4242"/>
        <w:gridCol w:w="2098"/>
        <w:gridCol w:w="2313"/>
      </w:tblGrid>
      <w:tr>
        <w:trPr/>
        <w:tc>
          <w:tcPr>
            <w:tcW w:w="70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Kласс 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грязняющее вещество 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п программы</w:t>
              <w:br/>
              <w:t>(уровень мониторинга)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оксид серы, взвешенные частицы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Р,Ф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дионуклиды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щ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 Р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он</w:t>
            </w:r>
            <w:hyperlink w:anchor="1">
              <w:r>
                <w:rPr>
                  <w:rStyle w:val="InternetLink"/>
                  <w:sz w:val="28"/>
                  <w:vertAlign w:val="superscript"/>
                </w:rPr>
                <w:t>1</w:t>
              </w:r>
            </w:hyperlink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(тропосфера),</w:t>
              <w:br/>
              <w:t>Ф (стратосфера)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органические соединения и диоксины 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ота, человек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Р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дмий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ща, вода, человек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траты, нитриты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а, пищ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иды азота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туть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ща, во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 Р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инец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, пищ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оксид углерода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ид углерода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глеводороды нефти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рская во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, Ф</w:t>
            </w:r>
          </w:p>
        </w:tc>
      </w:tr>
      <w:tr>
        <w:trPr/>
        <w:tc>
          <w:tcPr>
            <w:tcW w:w="70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ториды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сная во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сбест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ышьяк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тьевая со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робиологические загрязнения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щ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 Р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кционноспособные загрязнения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Программа импактного мониторинга может быть направлена, например, на изучение сбросов или выбросов конкретного предприятия. Предметом регионального мониторинга, как следует из самого его названия, является состояние окружающей среды в пределах того или иного региона. Наконец, фоновый мониторинг, осуществляемый в рамках международной программы "Человек и биосфера", имеет целью зафиксировать фоновое состояние окружающей среды, что необходимо для дальнейших оценок уровней антропогенного воздействи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граммы наблюдений формируются по принципу выбора приоритетных (подлежащих первоочередному определению) загрязняющих веществ и интегральных (отражающих группу явлений, процессов или веществ) характеристик. Классы приоритетности загрязняющих веществ, установленные экспертным путем и принятые в системе ГСМОС, приведены в </w:t>
      </w:r>
      <w:hyperlink w:anchor="table1">
        <w:r>
          <w:rPr>
            <w:rStyle w:val="InternetLink"/>
            <w:color w:val="000000"/>
            <w:sz w:val="28"/>
          </w:rPr>
          <w:t>таблице 1</w:t>
        </w:r>
      </w:hyperlink>
      <w:r>
        <w:rPr>
          <w:sz w:val="28"/>
        </w:rPr>
        <w:t xml:space="preserve">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Определение приоритетов при организации систем мониторинга зависит от цели и задач конкретных программ: так, в территориальном масштабе приоритет государственных систем мониторинга отдан городам, источникам питьевой воды и местам нерестилищ рыб; в отношении сред наблюдений первоочередного внимания заслуживают атмосферный воздух и вода пресных водоемов. Приоритетность ингредиентов определяется с учетом критериев, отражающих токсические свойства загрязняющих веществ, объемы их поступления в окружающую среду, особенности их трансформации, частоту и величину воздействия на человека и биоту, возможность организации измерений и другие факторы. </w:t>
      </w:r>
    </w:p>
    <w:p>
      <w:pPr>
        <w:pStyle w:val="TextBodyIndent"/>
        <w:rPr>
          <w:spacing w:val="0"/>
        </w:rPr>
      </w:pPr>
      <w:r>
        <w:rPr>
          <w:spacing w:val="0"/>
        </w:rPr>
        <w:t>Отметим, что приоритеты, выбранные общественными организациями при разработке программ мониторинга, могут быть сформулированы иным образом, не повторяющим ранжирование, принятое в ГСМОС. Это решение вполне оправданно, так как региональные и локальные приоритеты тесно связаны с экономикой региона, с местными источниками воздействия. Наконец, программа общественного мониторинга может быть связана с совершенно конкретной проблемой, которая и будет определять приоритеты в данном случае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H2"/>
        <w:jc w:val="both"/>
        <w:rPr/>
      </w:pPr>
      <w:r>
        <w:rPr/>
        <w:t>Государственный экологический мониторинг</w:t>
      </w:r>
    </w:p>
    <w:p>
      <w:pPr>
        <w:pStyle w:val="H3"/>
        <w:jc w:val="both"/>
        <w:rPr>
          <w:i/>
          <w:i/>
        </w:rPr>
      </w:pPr>
      <w:r>
        <w:rPr>
          <w:i/>
        </w:rPr>
        <w:t>Структура государственного экологического мониторинга, распределение ответственности</w:t>
      </w:r>
    </w:p>
    <w:p>
      <w:pPr>
        <w:pStyle w:val="TextBody"/>
        <w:ind w:firstLine="567"/>
        <w:rPr>
          <w:spacing w:val="0"/>
        </w:rPr>
      </w:pPr>
      <w:r>
        <w:rPr>
          <w:spacing w:val="0"/>
        </w:rPr>
        <w:t xml:space="preserve">ГСМОС основывается на системах национального мониторинга, которые функционируют в различных государствах согласно как международным требованиям, так и специфическим подходам, сложившимся исторически или обусловленным характером наиболее остро стоящих экологических проблем. Международные требования, которым должны удовлетворять национальные системы-участники ГСМОС, включают единые принципы разработки программ (с учетом приоритетных факторов воздействия), обязательность наблюдений за объектами, имеющими глобальную значимость, передачу информации в Центр ГСМОС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На территории СССР в 70-е годы на базе станций гидрометeослужбы была организована Общегосударственная служба наблюдений и контроля состояния окружающей среды (ОГСНК), построенная по иерархическому принципу. </w:t>
      </w:r>
    </w:p>
    <w:p>
      <w:pPr>
        <w:pStyle w:val="Normal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object w:dxaOrig="2700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-6.55pt;width:135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0706905" r:id="rId6"/>
        </w:objec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Рис.3. Поток информации в иерархической системе ОГСН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бработанном и систематизированном виде полученная информация представлена в кадастровых изданиях, таких как "Ежегодные данные о составе и качестве поверхностных вод суши" (по гидрохимическим и гидробиологическим показателям), "Ежегодник состояния атмосферы в городах и промышленных центрах" и др. До конца 80-х годов все кадастровые издания имели гриф "Для служебного пользования", затем в течение 3-5 лет были открытыми и доступными в центральных библиотеках. К настоящему времени массивные сборники типа "Ежегодных данных..." в библиотеки практически не поступают. Некоторые материалы можно получить по сети интерн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Организация экологического мониторинга и системы предотвращения загрязнения экосистемы Северного Каспия</w:t>
      </w:r>
    </w:p>
    <w:p>
      <w:pPr>
        <w:pStyle w:val="2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ш реферат был бы не полным, если бы мы не затронули экологических проблем непосредственно связанных с нашим регионом (в частности загрязнение Каспийского моря)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sz w:val="28"/>
        </w:rPr>
        <w:t>Разработка и внедрение системы предотвращения загрязнения экосистемы Северного Каспия от предстоящих широкомасштабных нефтяных операций на море, является приоритетной в нашем регион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спийское море, являющееся самым крупным из замкнутых водоемов мира, представляет очень чувствительную экосистему. В этом водоеме сосредоточено более 90 % видов осетровых рыб и черной икры от мировых запасов и добычи и большое многообразие птиц и эндимичных водных животны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последние десятилетия под воздействием антропогенных и биохимических факторов резко ухудшилось состояние экосистем в целом, и особенно северо-восточной части моря и реки Урал. За полтора десятилетия уловы севрюги, основного промыслового вида р. Урал, по биомассе и по численности снизились почти в 10 раз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веденными исследованиями рыбохозяйственных институтов доказано, что под влиянием хронического загрязнения у промысловых рыб наблюдаются отклонения в жизнедеятельности важных систем организма, отвечающих за иммунорезистентность, постоянство внутренней Среды, репродуктивную функцию. Так, у осетровых наблюдается расслоение мышечной ткани, ослабление оболочек икры, патология гематогенеза, жировая дистрофия пече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здается реальная угроза потери маточных стад, что в ближайшей перспективе может привести к исчезновению осетровых, как вида. В то же время неизвестно, сколько поражено рыб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целом, экосистема Каспия оценивается как предкризисная и может ухудшиться в результате крупномасштабного вторжения в природную среду из-за планируемого освоения мелководий северо-восточной части для добычи неф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грязненность Среды обитания отразилась и на состоянии водоплавающих птиц. Начиная с 1981 года, ежегодно на морском побережье к востоку от устья Урала наблюдается массовая гибель птиц. Трупы птиц обнаруживались к востоку от низовья Урала до залива Комсомолец, т.е. на протяжении 300-350 к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мае 1988 года только ветром западного направления было выброшено на берег 250-300 тыс. птиц 27 видов, а с учетом отнесенных в открытое море и прибитых к тростниковым зарослям эта цифра увеличилась бы до порядка миллиона. Среди них преобладают морские и речные утки, лысуха, кулики и чайки. Подобная тенденция имеет место и в настоящее врем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ую озабоченность в рамках нефтегазового комплекса вызывает состояние здоровья населения, четыре поколения которого постоянно проживают в зоне активного загрязнения атмосферы, почвы и водных ресурсов нефтепродуктами. Имеются ряд исследований, свидетельствующих о связи ряда заболеваний с нефтяными загрязнения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болеваемость крови и кроветворных органов в этих регионах в 2-4 раза выше, чем по республи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се эти факты свидетельствуют об отсутствии должного контроля за состоянием экосистем. Требуется организация экологического мониторинга и системы предотвращения загряз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этих условиях предлагаемый проект имеет актуальное значение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Описание проекта по предотвращению загрязнения Каспи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ект реализуется в Атырауской и Мангистауской областях Республики Казахстан. Предусматривается осуществить изучение современного состояния и дать оценку влияния загрязнений действующего нефтегазового комплекса на биоресурсы и здоровье проживающего населения в прибрежной и затопленной зоне Северо-Восточной заповедной части Каспийского моря. Намечено разработать направления действий по снижению риска нефтезагрязнений в особо чувствительной экологической системе, каким является Каспий. Создать специальную службу предотвращения и ликвидации загрязнения от нефтегазового комплекса, с учетом международной практики организации структур при разведке, добыче нефти и газа в замкнутых водоемах.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ероприятия необходимые для достижения результатов проекта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достижения цели и результатов необходимо выполнить следующее: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ровести инвентаризацию нефтезагрязнений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изучить международный опыт мониторинга в замкнутых водоемах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оборудовать центр мониторинга и контрол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одготовить и обучить специалистов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ровести анализ выявленных источников опасных нефтезагрязнений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ровести полевые морские исследовани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составить отчет о состоянии осетровых рыб, тюленей и кормовой базы Северного Каспи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выработать рекомендации по сохранению биоразнообрази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изучить международную практику проведения нефтяных операций на море и охраны окружающей среды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одготовить проект Положения о проведении нефтяных операций с учетом сохранения биоресурсов и передать в соответствующие инстанции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создать медицинскую группу по обследованию населения и организовать функционирование диагностического центра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оснастить медоборудованием диагностический центр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установить влияние нефтезгрязнений на заболеваемость населени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осуществить профилактическое лечение.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ключение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кологическая безопасность трактуется как составная часть общей безопасности жизнедеятельности. Она должна рассматриваться на глобальном, региональном и локальном уровнях. На современном этапе социально-экономического развития стран СНГ, в условиях обостряющегося экологического кризиса, спада экономики, уровня жизни населения и возникновения экологических рисков, обеспечение экологической безопасности становится актуальной проблемой государств. Обеспечение экологической безопасности, развитие экологического мониторинга является приоритетной проблемой каждого государства, как и обеспечение его военной и экономической безопасности. </w:t>
        <w:br/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Список использованной литературы</w:t>
      </w:r>
      <w:r>
        <w:rPr>
          <w:b/>
          <w:i/>
          <w:sz w:val="28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3"/>
        <w:numPr>
          <w:ilvl w:val="0"/>
          <w:numId w:val="5"/>
        </w:numPr>
        <w:rPr/>
      </w:pPr>
      <w:r>
        <w:rPr>
          <w:i/>
          <w:lang w:val="en-US"/>
        </w:rPr>
        <w:t>“</w:t>
      </w:r>
      <w:r>
        <w:rPr>
          <w:i/>
        </w:rPr>
        <w:t>Как организовать общественный экологический мониторинг</w:t>
      </w:r>
      <w:r>
        <w:rPr>
          <w:i/>
          <w:lang w:val="en-US"/>
        </w:rPr>
        <w:t>”</w:t>
      </w:r>
      <w:r>
        <w:rPr>
          <w:b w:val="false"/>
        </w:rPr>
        <w:t xml:space="preserve"> Под ред. к.х.н. М.В.Хотулевой</w:t>
      </w:r>
      <w:r>
        <w:rPr/>
        <w:t xml:space="preserve"> М.98г. </w:t>
      </w:r>
      <w:r>
        <w:rPr>
          <w:b w:val="false"/>
          <w:sz w:val="24"/>
        </w:rPr>
        <w:t>Руководство для общественных организаций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  <w:b/>
            <w:i/>
            <w:color w:val="000000"/>
            <w:sz w:val="28"/>
            <w:u w:val="none"/>
          </w:rPr>
          <w:t>"Как организовать общественную экологическую экспертизу. Пособие для общественных организаций".</w:t>
        </w:r>
      </w:hyperlink>
      <w:r>
        <w:rPr>
          <w:color w:val="000000"/>
          <w:sz w:val="28"/>
        </w:rPr>
        <w:t xml:space="preserve"> М.В.Хотулева, О.М.Черп, В.Н.Виниченко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“</w:t>
      </w:r>
      <w:r>
        <w:rPr>
          <w:b/>
          <w:i/>
          <w:sz w:val="28"/>
        </w:rPr>
        <w:t>Национальный план действий по охране окружающей</w:t>
        <w:br/>
        <w:t>среды для устойчивого развития Республики Казахстан”</w:t>
        <w:br/>
        <w:t>(Центр НПДООС/УР)</w:t>
      </w:r>
    </w:p>
    <w:p>
      <w:pPr>
        <w:pStyle w:val="H3"/>
        <w:spacing w:before="100" w:after="100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sectPr>
      <w:footerReference w:type="default" r:id="rId9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20"/>
      <w:sz w:val="36"/>
      <w:lang w:val="en-US"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Style1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http://www.ecoline.ru/mc/books/expertiz/EXP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7:29:00Z</dcterms:created>
  <dc:creator>Кудисов</dc:creator>
  <dc:description/>
  <dc:language>en-US</dc:language>
  <cp:lastModifiedBy>Кудисов</cp:lastModifiedBy>
  <dcterms:modified xsi:type="dcterms:W3CDTF">1999-05-18T16:26:00Z</dcterms:modified>
  <cp:revision>11</cp:revision>
  <dc:subject/>
  <dc:title>Содержание:</dc:title>
</cp:coreProperties>
</file>